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 творческом конкурсе для школьников «Вперед – в прошлое  - 2021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ложение определяет цель, задачи  и порядок проведения творческого конкурса «Вперед в прошлое - 2021» для учащихся 1 – 11 классов общеобразовательных организаций ( далее – Конкурс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Конкурса – федеральное государственное бюджетное образовательное учреждение высшего образования  «Казанский национальный исследовательский технологический университет» (далее – ФГБОУ ВО «КНИТУ», КНИТ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следние годы, когда  все отчетливее проявляются негативные последствия так называемой массовой субкультуры, особенно  важно направить интерес детей в конструктивное русло отечественных духовных и историко-культурных традиций. Настоящий конкурс призван внести свой вклад  в решение этих задач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ью конкурса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ивлечение внимания детей  и молодежи к историко-культурному наследию народов Татарстана, к традициям научных школ города Казан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иентация детей и молодежи на конкретную деятельность по изучению  и сохранению родного историко-культурного наслед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спитание патриотизма и гордости за свою Родину, формирование бережного отношения к народным традициям, привлечение внимания к проблеме сохранения памятников стари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ворческое развитие личности детей, формирование у них мотивации к познанию и творчеству, стимулирование различных видов и форм индивидуальной и групповой деятельности, обмен творческими достиж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и конкурса будут соревноваться в пяти основных номинациях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Номинация «Мое открыт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минация посвящена истории родного края, памятных исторических мест, (в числе которых Свияжский  государственный историко – архитектурный музей – заповедник, Болгарский государственный историко – архитектурный музей – заповедник),  жизни  известных земляков, научных открытий, которыми так богата история Татарста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и конкурса в этой номинации предоставляют в жюри рассказ, стихотворение, фоторепортаж, компьютерную презентацию, фильм о впечатлении, связанном с уголком родного края, его природой, историческим фактом, биографией  незаурядного человека, научным открытием, вошедшими в историю Татарстана, отдельного города,  села, деревни, семь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рия культуры, развития просвещения  и науки, история сел и городов Татарстана – это увлекательнейшее путешествие в доброе прошлое;  это обращение к нашим  духовным истокам, которые запечатлены в музейных экспонатах,  в книгах и журналах, в  биографиях людей, многие из которых  достойны народной памя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Номинация «Но то был добрый дым – дым очага»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и конкурса в этой номинации  предоставляют в жюри описание истории постройки - образца народного зодчества (дома, бани, надворных построек, колодца, ворот), архитектурных и художественных приемов, которые использованы народными мастерами, традиционных материалов, применяемых при строительстве, а также рассказ о мастере, создавшем постройку. Приветствуется изготовление макетов, предоставление кино- и фотоматери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родное зодчество всегда воплощает в себе национальные и духовные ценности создавшего ее народа.  Кроме того, оно служит  важным средством художественного, культурного воспитания человека. Традиции в народном зодчестве складывались веками, в процессе своего развития отбирая все лучшее, наиболее жизнеспособное. Они являются своеобразным «банком данных», где накапливаются, сохраняются и передаются последующим поколениям наиболее значительные приемы и методы организации жилища в естественной природной среде.     Произведения народного зодчества подчеркивают неповторимость, уникальность, единственность того места на земле, где расположен этот дом, баня или колодец, надворная постройка. Считается, что в народном зодчестве не существует  авторов. Но ведь они были! Их талант, художественный вкус, трудолюбие запечатлены в стоящих на нашей земле неповторимых домах, в узорах на окнах и воротах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ю народного зодчества в духовной жизни человека посвящены прекрасные  поэтические строчки нашей землячки, Вероники Тушново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ым ел глаза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 то был добрый дым 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ым очага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оминация «Народные игры для детей и взрослы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инация  посвящена истории семейных и уличных подвижных и развивающих  игр. Глубокий смысл  народных игр – в их полноценной роли в физической и духовной жизни, существующей в истории и культуре каждого на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и конкурса в этой номинации  предоставляют в жюри описание истории появления уличной или семейной игры (забавы),  и воспроизводят  одну или несколько народных игр  (забав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гру можно назвать важнейшим воспитательным институтом, содействующим как развитию физических и умственных способностей, так и освоению нравственных норм, правил поведения, этических ценностей обще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оминация «В гости к бабушке с дедушко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минация посвящена традициям национальной кухни, обычаям семейных вечеров и праздников, народных ремесел, игрушек и т.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народной культуре особое место отводилось семейным ценностям. Именно поэтому так  разнообразно оставленное нам наследие в виде семейного рукоделия, народных игрушек, любимых праздников и занятий.  Блюда национальной кухни народов Татарстана до сих пор поражают знатоков простотой и изысканностью, полезностью для здоровья и красотой в приготовлении. Кухни народов Татарстана – это и напитки, и выпечка, и каши, и соленья, и варенья, и лакомства. Давайте вспомним о них и вернем на наши столы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и конкурса в этой номинации предоставляют в жюри образцы народного рукоделия, ремесел, игрушек и описание истории их возникновения и развития;  образцы  старинных народных   блюд и  напитков, рецепты их изготовления, исторические справки о возникновении  этих блюд; сценарии, описания семейных вечеров и праздни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5.</w:t>
      </w:r>
      <w:r>
        <w:rPr>
          <w:rFonts w:cs="Times New Roman" w:ascii="Times New Roman" w:hAnsi="Times New Roman"/>
          <w:b/>
          <w:sz w:val="26"/>
          <w:szCs w:val="26"/>
        </w:rPr>
        <w:t xml:space="preserve"> Номинация «Сказочное превращение</w:t>
      </w:r>
      <w:r>
        <w:rPr>
          <w:rFonts w:cs="Times New Roman" w:ascii="Times New Roman" w:hAnsi="Times New Roman"/>
          <w:sz w:val="26"/>
          <w:szCs w:val="26"/>
        </w:rPr>
        <w:t xml:space="preserve">».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терес к народному костюму существовал всегда. Народный костюм – это  не только бесценное неотъемлемое достояние культуры, накопленное веками, но и синтез различных видов декоративного творчества. В культуре народов Татарстана много сказок, легенд, карнавалов, для которых также характерны особые наря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случайно в народном костюме так много символики – она и в подборе ткани, и в цвете, и в украшениях. Часто костюму сопутствовал определенный ритуал, связанный со значительным событием в жизни человека или праздником. Не менее увлекательна история материалов, из которых изготавливался народный костю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и конкурса в этой номинации предоставляют в жюри эссе об истории и символике костюма и исполняют  народный костюм  для себя, для куклы, на маке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Условия ежегодного творческого конкурса «Вперед  - в прошлое - 202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«Вперед - в прошлое - 2021» - свободный конкурс, в котором участвуют дети, чей возраст и место проживания соответствуют Положению о конкур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онкурсе могут принять участие дети 1 – 11 клас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усмотрены три возрастные групп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ладшая – от 7 до 11 лет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едняя – от 12 до 14 лет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ршая – от 15 до 17 л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ы командное и индивидуальное участие. Команда может включать пять участников и тренера-педаго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 Время проведения конкурса – 05 октября 2020 года – 30 апреля  2021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Творческие работы, подаваемые на конкурс, должны включать  текстовый материал (эссе, стихотворение, рассказ, сочинение) и изображение на выбор в виде фотографии, рисунка, открытки,  модели, компьютерной презентации изделия. В творческой работе должны быть перечислены использованные материалы и по необходимости - ссылки на источники. В номинации «Народные игры для детей и взрослых» оценивается увлекательность содержания, эмоциональная насыщенность игры, развитие мышления, смекалки, ловкости, морально-волевых каче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 Основные этапы конкурс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4.1. </w:t>
      </w:r>
      <w:r>
        <w:rPr>
          <w:rFonts w:cs="Times New Roman" w:ascii="Times New Roman" w:hAnsi="Times New Roman"/>
          <w:b/>
          <w:sz w:val="26"/>
          <w:szCs w:val="26"/>
        </w:rPr>
        <w:t>Первый этап конкурса</w:t>
      </w:r>
      <w:r>
        <w:rPr>
          <w:rFonts w:cs="Times New Roman" w:ascii="Times New Roman" w:hAnsi="Times New Roman"/>
          <w:sz w:val="26"/>
          <w:szCs w:val="26"/>
        </w:rPr>
        <w:t xml:space="preserve"> (с 05 октября 2020 года по 14 марта 2021 года) - письменный заочный — оценивается единой отборочной комиссией. На основе анализа представленных  работ комиссия определяет финалистов первого этап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5.2. </w:t>
      </w:r>
      <w:r>
        <w:rPr>
          <w:rFonts w:cs="Times New Roman" w:ascii="Times New Roman" w:hAnsi="Times New Roman"/>
          <w:b/>
          <w:sz w:val="26"/>
          <w:szCs w:val="26"/>
        </w:rPr>
        <w:t>Второй этап конкурса</w:t>
      </w:r>
      <w:r>
        <w:rPr>
          <w:rFonts w:cs="Times New Roman" w:ascii="Times New Roman" w:hAnsi="Times New Roman"/>
          <w:sz w:val="26"/>
          <w:szCs w:val="26"/>
        </w:rPr>
        <w:t xml:space="preserve">  (с 15 марта по 30 апреля 2021 года) – финальный, который предполагает очное участие и защиту   творческо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боты </w:t>
      </w:r>
      <w:r>
        <w:rPr>
          <w:rFonts w:cs="Times New Roman" w:ascii="Times New Roman" w:hAnsi="Times New Roman"/>
          <w:sz w:val="26"/>
          <w:szCs w:val="26"/>
        </w:rPr>
        <w:t xml:space="preserve"> в одной из  номинаций финалистов, определенных отборочной комиссией на первом этап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ую защиту и выступление участника в финале Конкурса оценивает Жюри конкурс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3. Требования к оформлению конкурсных работ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3.1. </w:t>
      </w:r>
      <w:r>
        <w:rPr>
          <w:color w:val="555555"/>
          <w:sz w:val="26"/>
          <w:szCs w:val="26"/>
        </w:rPr>
        <w:t>О</w:t>
      </w:r>
      <w:r>
        <w:rPr>
          <w:sz w:val="26"/>
          <w:szCs w:val="26"/>
        </w:rPr>
        <w:t>бъем работы, выполненной в электронном виде, должен быть не более  5 - 10 страниц печатного текста в формате Word; поля: левое, правое, нижнее и верхнее – по 20 мм; интервал: 1,5; гарнитура (шрифт): Times New Roman; размер кегля: основной текст - 14 пт; сноски, примечания– 10 пт;- фотографии – в формате JPEG. В параметрах оптимизации и сохранении фотографии необходимо установить, по возможности, максимальное качество (минимальное сжатие). Объем одного файла не должен превышать 800 Кб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исунки – в формате А 4, выполненные гуашью, акварелью, карандашом, тушью, акриловыми красками и т.д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изделие – в свободной форме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3.2.  Критерии оценки работ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представленных материалов номинациям и тематике конкурса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держание и актуальность творческой работы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игинальность представленных материал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ощрение участник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 Все конкурсные работы, фотографии и пояснения, соответствующие данному положению, будут демонстрироваться на сайте КНИТУ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Финальный этап  конкурса проходит в Казанском национальном исследовательском технологическом университете в формате Всероссийской детской конференции «Вперед в прошлое. Историко – архитектурное наследие Отечества» с приглашением  прессы и общественности. Научный руководитель конференции – доктор философских наук, профессор Казанского национального исследовательского технологического университета Владимир Игнатьевич Кураш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л в  номинации «Народные игры для детей и взрослых» проходит в виде соревнований команд по одной из  народных игр  («Байрак», чехарда, «Вода, земля, воздух», лапта и других);  «Положение» об условиях игры будет разослано участникам номинации за месяц до финальных соревн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и (в каждой номинации по трем возрастным группам) получат дипломы, а остальные финалисты – могут быть отмечены грамотами и диплом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м участникам конкурса будут вручены сертификаты об участии. Лучшие работы будут экспонированы в музее Казанского национального исследовательского технологического университ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боты предоставляются по адресу: г. Казань ул. К. Маркса, 68, каб.206, адрес электронной почты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prof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kstu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Телефон для справок: 8(843)231-95-53. 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f@k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44:00Z</dcterms:created>
  <dc:creator>KSTU_mon1</dc:creator>
  <dc:description/>
  <dc:language>en-US</dc:language>
  <cp:lastModifiedBy>KSTU_mon1</cp:lastModifiedBy>
  <dcterms:modified xsi:type="dcterms:W3CDTF">2020-10-13T08:51:00Z</dcterms:modified>
  <cp:revision>1</cp:revision>
  <dc:subject/>
  <dc:title/>
</cp:coreProperties>
</file>